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28 ли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я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ru-RU" w:eastAsia="ru-RU"/>
        </w:rPr>
        <w:t>255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ru-RU" w:eastAsia="ru-RU"/>
        </w:rPr>
        <w:t>16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/VI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виконавчог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ітету селищної ради від 28 грудня 2020 року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-1/V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Про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женн</w:t>
      </w:r>
      <w:r>
        <w:rPr>
          <w:rFonts w:cs="Times New Roman" w:ascii="Times New Roman" w:hAnsi="Times New Roman"/>
          <w:sz w:val="28"/>
          <w:szCs w:val="28"/>
        </w:rPr>
        <w:t>я Програми наданн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громадяна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і отримують програм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модіаліз на 2021-2022 ро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соціальні послуги», враховуючи життєву необхідність отримання хворими з хронічною нирковою  недостатністю курсів програмного гемодіалізу на базі Чернігівської обласної клінічної лікарні, відділення хронічного гемодіалізу, керуючись статтею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, 34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>, виконавчий комітет</w:t>
      </w:r>
      <w:r>
        <w:rPr>
          <w:rFonts w:cs="Times New Roman" w:ascii="Times New Roman" w:hAnsi="Times New Roman"/>
          <w:sz w:val="28"/>
          <w:szCs w:val="28"/>
        </w:rPr>
        <w:t xml:space="preserve"> виріши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зміни до рішення виконавч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ітету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ід 28 грудня 2020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1-1/V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Про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женн</w:t>
      </w:r>
      <w:r>
        <w:rPr>
          <w:rFonts w:cs="Times New Roman" w:ascii="Times New Roman" w:hAnsi="Times New Roman"/>
          <w:sz w:val="28"/>
          <w:szCs w:val="28"/>
        </w:rPr>
        <w:t>я Програми 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моги громадяна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отримують програмний гемодіаліз на 2021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роки», а сам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аспорт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нкт </w:t>
      </w:r>
      <w:r>
        <w:rPr>
          <w:rFonts w:cs="Times New Roman" w:ascii="Times New Roman" w:hAnsi="Times New Roman"/>
          <w:sz w:val="28"/>
          <w:szCs w:val="28"/>
        </w:rPr>
        <w:t xml:space="preserve">8 «Загальний орієнтовний обсяг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их ресурс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бхідних для реалі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ьог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ласти в наступній редакції: </w:t>
      </w:r>
      <w:r>
        <w:rPr>
          <w:rFonts w:cs="Times New Roman" w:ascii="Times New Roman" w:hAnsi="Times New Roman"/>
          <w:sz w:val="28"/>
          <w:szCs w:val="28"/>
        </w:rPr>
        <w:t>269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ч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2021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9,0 тис. грн.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с.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 розділ 3 «Заходи по виконанню Програми», підпунк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«Процедура призначення цільової грошової допомоги» доповн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текстом наступного зміст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ля розрахунку розміру допомоги відділом соціального захисту населення Козелецької селищної ради щоквартально направляється запит до ПрАТ «Козелецьке АТП 17440» щодо вартості проїзду автобусним транспортом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ном на перше число місяця наступного за звітним кварталом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 смт. Козелець до м. Чернігів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виконанням рішення покласти на начальника фінансового управління селищної ради Матющенко О.М.</w:t>
      </w:r>
    </w:p>
    <w:p>
      <w:pPr>
        <w:pStyle w:val="Normal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       В.П.Бригинець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096" w:leader="none"/>
      </w:tabs>
      <w:spacing w:lineRule="auto" w:line="240" w:before="0" w:after="0"/>
      <w:ind w:firstLine="567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Заголовок 8 Знак"/>
    <w:basedOn w:val="Style10"/>
    <w:qFormat/>
    <w:rPr>
      <w:rFonts w:eastAsia="Times New Roman"/>
      <w:i/>
      <w:iCs/>
      <w:sz w:val="24"/>
      <w:szCs w:val="24"/>
    </w:rPr>
  </w:style>
  <w:style w:type="character" w:styleId="Style15">
    <w:name w:val="Основной текст Знак"/>
    <w:basedOn w:val="Style10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bzac">
    <w:name w:val="abza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6096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5:26:00Z</dcterms:created>
  <dc:creator>Admin</dc:creator>
  <dc:description/>
  <cp:keywords/>
  <dc:language>en-US</dc:language>
  <cp:lastModifiedBy>Людмила</cp:lastModifiedBy>
  <cp:lastPrinted>2021-04-13T15:00:00Z</cp:lastPrinted>
  <dcterms:modified xsi:type="dcterms:W3CDTF">2021-07-27T07:13:00Z</dcterms:modified>
  <cp:revision>54</cp:revision>
  <dc:subject/>
  <dc:title/>
</cp:coreProperties>
</file>